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95392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70702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30787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06974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26795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1560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